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Bz0sFwzGDi5McgzeAr9yCgW/qbon4TLFqvKQo1BqdfAfC/CbumAMdiDbFDhJKwkzvfhHk9
BhVXTG5woMZUENL8WCLg58NAXwdZz3KekKjOItvE07FHwcoe6sNoFajvXv0nhwQSZ/Y+ukfO
W+/Lyc7noaxuZXhxFXVHDpYHrkTfWD/nxXcZ5z2vAj1a8TGXP3sgP4X+HRSfgXr09RwObiLZ
hDrQjauXXgLDbxKCUi</vt:lpwstr>
  </property>
  <property fmtid="{D5CDD505-2E9C-101B-9397-08002B2CF9AE}" pid="3" name="_2015_ms_pID_7253431">
    <vt:lpwstr>ojMEvHDHzMogvBeMroZGoyY7oyHRPIKxRSdtV/vqPtBrrtbXIK2c9Y
tgAziNbvKPZ8vHEcGAQBK6t2VGMjBfvwTe7uu9IqiwTo2hdNFNya0Zs5b6ehvFSTtuGk+0rr
AMTDMujpzohaWLwQV3yPXm7xq4j0sZN3MZtC86UE5W5vC9mxf/+SRmfqLIyW1Amj0qQEKjyC
VUqzFZ4lP+efskqitr0u53TLRnka/j7Sthlk</vt:lpwstr>
  </property>
  <property fmtid="{D5CDD505-2E9C-101B-9397-08002B2CF9AE}" pid="4" name="_2015_ms_pID_7253431_00">
    <vt:lpwstr>_2015_ms_pID_7253431</vt:lpwstr>
  </property>
  <property fmtid="{D5CDD505-2E9C-101B-9397-08002B2CF9AE}" pid="5" name="_2015_ms_pID_7253432">
    <vt:lpwstr>DgAkWe9cVrMpdx5hJJOvVIDrE3+rEC7x+njE
8gOHXndND9d6mUvteZmgFIKCTfHnxaKU9upPcA5yvyuFTnx4p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